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844770036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726004393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119452675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271738610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75215994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521837549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